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6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50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5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75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17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25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31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178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34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82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298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26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90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93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114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