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17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02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659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642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403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75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3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96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62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52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09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217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893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