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01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34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09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991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94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36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75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82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5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01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24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70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0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91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275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60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19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