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89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412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25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263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53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88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90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584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145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3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96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150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142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266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05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