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99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79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15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64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566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5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273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01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30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5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94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06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215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