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0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3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4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8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9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73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961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576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56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94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0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9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54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08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732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81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291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