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36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6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392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653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906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786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0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72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92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053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913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729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762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39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8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