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573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02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527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158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467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749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960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479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261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027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982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163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968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