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381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394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859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355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505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784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001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268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280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827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840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454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999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8708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546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649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34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