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33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9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2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5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0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76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0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08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536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88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58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2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539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09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366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