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1798609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0219956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9509567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768202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7163450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605034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5810357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1972631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0757000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8453640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1829815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6881007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6831659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