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937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62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725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787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785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034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828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113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54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384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374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070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665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570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296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87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941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