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856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446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992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050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653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596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477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824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903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196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864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355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197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875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480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