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149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10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889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198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034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528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300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42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407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285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566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43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767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