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103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4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131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2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48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88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0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0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20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90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6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2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3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28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21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09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17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