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531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159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681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307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337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90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64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686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998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191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548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639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390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916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38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