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661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1339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5481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1780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0043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679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4574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3117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0341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1813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594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414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037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