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618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377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679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454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772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45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345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054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488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645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650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127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414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152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888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74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310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