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261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393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185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208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695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335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01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237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863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13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893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082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233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295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061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