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738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656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738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594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495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802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459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91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532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405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844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901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69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