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661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994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688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585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292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135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086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047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93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509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361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866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311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835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990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60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277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