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4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36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587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272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208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8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112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676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93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64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616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2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214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78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091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