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057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520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07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445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665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318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668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386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586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866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08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283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583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