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726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174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836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138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565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747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580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245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75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196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761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373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548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334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476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005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332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