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6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47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1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88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69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09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804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0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75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143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98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99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09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10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699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