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922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899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3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460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88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656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734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68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980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992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419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925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135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