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962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543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61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787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357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231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69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383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730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598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780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174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495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036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686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195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628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