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64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7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86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19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4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5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191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6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2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540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367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472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683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36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2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