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4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143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97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33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362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74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986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50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96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85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574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3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27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