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53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91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742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317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91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655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59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089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147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743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57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181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443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846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896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37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54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