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573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436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870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33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474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790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644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821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88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5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666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824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920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330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187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