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010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595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154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07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872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412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212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163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395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506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946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936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014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