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040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716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877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27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378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670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587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613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96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399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067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480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241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649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082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973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777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