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67804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256774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577443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0185465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347272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228902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529560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782296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80027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3137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74955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429067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458210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528160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65474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