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263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572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015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607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737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325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878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869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396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185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476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58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790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