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963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7602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2678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2680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4465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914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563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5913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020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004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425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806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2107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222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2817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4907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8259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