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960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848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879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010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541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329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099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306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435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740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148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107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002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933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788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