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409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55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028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79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646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31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844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982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55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400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116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095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634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