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833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480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276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664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65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935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100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913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816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488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764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636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642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925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301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254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889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