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31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77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3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77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494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30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83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93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809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66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58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7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37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173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