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816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211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261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696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794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651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65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570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958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83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263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897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171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