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231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831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16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97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144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529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23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561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948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668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3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79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0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07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956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546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31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