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35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657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6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5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3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57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428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744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675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56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61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887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54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161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3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