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728438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1617054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765069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0007025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61434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557282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0843651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41441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238904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148607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65678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020099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516208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