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4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22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89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89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105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9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23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22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16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717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0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0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75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003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383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42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26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