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8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416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238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563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8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442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10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78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558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78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812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502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651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09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293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