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69348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56271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