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44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66997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8157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7965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8695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3807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116961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09519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45734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54279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1589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36588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6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