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57828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0941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924883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0565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315274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8540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8429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02867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365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2403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12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49476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28127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16878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8638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3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479194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