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70081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5616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8719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10164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0010610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96297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47930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7740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3355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4047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61802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41602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188629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86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810617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